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onvice Sunnex</w:t>
      </w:r>
    </w:p>
    <w:p>
      <w:pPr>
        <w:pStyle w:val="TextBody"/>
        <w:rPr/>
      </w:pPr>
      <w:r>
        <w:rPr/>
        <w:t>Tyto výrobky jsou baleny po 12, 20, 30 nebo 50 kusech v kartonu z vlnité lepenky. Každý jednotlivý kus je balen v sáčcích PE, dárkové krabičce z vlnité lepenky a některé položky jsou ještě uvnitř kartonu zabaleny v podbalení z vlnité lepenky po 10 kusech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0:00Z</dcterms:created>
  <dc:creator>Jan Hauser</dc:creator>
  <dc:description/>
  <dc:language>en-US</dc:language>
  <cp:lastModifiedBy>Jan Hauser</cp:lastModifiedBy>
  <dcterms:modified xsi:type="dcterms:W3CDTF">2002-09-03T10:30:00Z</dcterms:modified>
  <cp:revision>2</cp:revision>
  <dc:subject/>
  <dc:title/>
</cp:coreProperties>
</file>