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unnex serie Sylvia</w:t>
      </w:r>
    </w:p>
    <w:p>
      <w:pPr>
        <w:pStyle w:val="TextBody"/>
        <w:rPr/>
      </w:pPr>
      <w:r>
        <w:rPr/>
        <w:t xml:space="preserve">Tyto výrobky jsou baleny po 2, 4, 6, 8, 12 nebo 16  kusech v kartonu z vlnité lepenky. Každý jednotlivý kus je balen v sáčcích PE. Jednotlivé kusy jsou v kartonu proloženy proužky vlnité lepenky. Některé položky mají v kartonu ještě zákaznické balení z vlnité lepenky nebo papíru. 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7:00Z</dcterms:created>
  <dc:creator>Jan Hauser</dc:creator>
  <dc:description/>
  <dc:language>en-US</dc:language>
  <cp:lastModifiedBy>Jan Hauser</cp:lastModifiedBy>
  <dcterms:modified xsi:type="dcterms:W3CDTF">2002-09-03T10:37:00Z</dcterms:modified>
  <cp:revision>2</cp:revision>
  <dc:subject/>
  <dc:title/>
</cp:coreProperties>
</file>